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fr-CA" w:eastAsia="en-US"/>
        </w:rPr>
      </w:pPr>
      <w:r>
        <w:rPr>
          <w:u w:val="none"/>
          <w:lang w:val="fr-CA"/>
        </w:rPr>
        <w:t xml:space="preserve">          </w:t>
      </w:r>
      <w:r>
        <w:rPr>
          <w:lang w:val="fr-CA"/>
        </w:rPr>
        <w:t>Les infinitifs et un guide à la conjugaison</w:t>
      </w:r>
      <w:r>
        <w:rPr>
          <w:sz w:val="20"/>
          <w:lang w:val="fr-CA" w:eastAsia="en-US"/>
        </w:rPr>
        <w:t xml:space="preserve">  (terminaisons du présent et participe passé)</w:t>
      </w:r>
    </w:p>
    <w:p>
      <w:pPr>
        <w:pStyle w:val="Heading"/>
        <w:rPr>
          <w:sz w:val="20"/>
          <w:lang w:val="fr-CA" w:eastAsia="en-US"/>
        </w:rPr>
      </w:pPr>
      <w:r>
        <w:rPr>
          <w:sz w:val="20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9050</wp:posOffset>
                </wp:positionH>
                <wp:positionV relativeFrom="paragraph">
                  <wp:posOffset>7025640</wp:posOffset>
                </wp:positionV>
                <wp:extent cx="2625725" cy="1255395"/>
                <wp:effectExtent l="2540" t="2540" r="1905" b="27305"/>
                <wp:wrapTight wrapText="bothSides">
                  <wp:wrapPolygon edited="0">
                    <wp:start x="1716" y="-5"/>
                    <wp:lineTo x="1719" y="-5"/>
                    <wp:lineTo x="1417" y="-5"/>
                    <wp:lineTo x="1120" y="161"/>
                    <wp:lineTo x="858" y="477"/>
                    <wp:lineTo x="597" y="793"/>
                    <wp:lineTo x="379" y="1248"/>
                    <wp:lineTo x="228" y="1795"/>
                    <wp:lineTo x="77" y="2343"/>
                    <wp:lineTo x="-3" y="2964"/>
                    <wp:lineTo x="-3" y="3596"/>
                    <wp:lineTo x="-3" y="18000"/>
                    <wp:lineTo x="-3" y="18004"/>
                    <wp:lineTo x="-3" y="18636"/>
                    <wp:lineTo x="77" y="19257"/>
                    <wp:lineTo x="228" y="19805"/>
                    <wp:lineTo x="379" y="20352"/>
                    <wp:lineTo x="597" y="20807"/>
                    <wp:lineTo x="858" y="21123"/>
                    <wp:lineTo x="1120" y="21439"/>
                    <wp:lineTo x="1417" y="21605"/>
                    <wp:lineTo x="1719" y="21605"/>
                    <wp:lineTo x="19879" y="21605"/>
                    <wp:lineTo x="19881" y="21605"/>
                    <wp:lineTo x="20183" y="21605"/>
                    <wp:lineTo x="20480" y="21439"/>
                    <wp:lineTo x="20742" y="21123"/>
                    <wp:lineTo x="21003" y="20807"/>
                    <wp:lineTo x="21221" y="20352"/>
                    <wp:lineTo x="21372" y="19805"/>
                    <wp:lineTo x="21523" y="19257"/>
                    <wp:lineTo x="21603" y="18636"/>
                    <wp:lineTo x="21603" y="18004"/>
                    <wp:lineTo x="21603" y="3589"/>
                    <wp:lineTo x="21603" y="3596"/>
                    <wp:lineTo x="21603" y="3596"/>
                    <wp:lineTo x="21603" y="2964"/>
                    <wp:lineTo x="21523" y="2343"/>
                    <wp:lineTo x="21372" y="1795"/>
                    <wp:lineTo x="21221" y="1248"/>
                    <wp:lineTo x="21003" y="793"/>
                    <wp:lineTo x="20742" y="477"/>
                    <wp:lineTo x="20480" y="161"/>
                    <wp:lineTo x="20183" y="-5"/>
                    <wp:lineTo x="19881" y="-5"/>
                    <wp:lineTo x="1716" y="-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840" cy="125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1.5pt;margin-top:553.2pt;width:206.7pt;height:98.8pt;mso-wrap-style:none;v-text-anchor:middle">
                <v:fill o:detectmouseclick="t" on="false"/>
                <v:stroke color="#7f7f7f" weight="324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050</wp:posOffset>
                </wp:positionH>
                <wp:positionV relativeFrom="paragraph">
                  <wp:posOffset>53340</wp:posOffset>
                </wp:positionV>
                <wp:extent cx="1657350" cy="8801100"/>
                <wp:effectExtent l="0" t="0" r="0" b="0"/>
                <wp:wrapSquare wrapText="bothSides"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880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>er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GULIERS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. –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or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rê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ri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iss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ss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n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rc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eil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sin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nn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cou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r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rm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c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émoris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r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bl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ar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rencontr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u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cac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vail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i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ARIANT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heter  (-è-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lever  (-è-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r      (-è-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lever  (-è-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férer  (-è-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uger  (-geon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ger (-geon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encer (-ç-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ter           (-tt-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rappeler (-ll-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voyer (-i-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yer    (-i-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693pt;mso-wrap-distance-left:9.05pt;mso-wrap-distance-right:9.05pt;mso-wrap-distance-top:0pt;mso-wrap-distance-bottom:0pt;margin-top:4.2pt;mso-position-vertical-relative:text;margin-left:-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“</w:t>
                      </w:r>
                      <w:r>
                        <w:rPr>
                          <w:b/>
                        </w:rPr>
                        <w:t>er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ÉGULIERS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.p. –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i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por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rê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riv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iss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ss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n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erc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seil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sin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nn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écou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tr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erm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ou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rc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émoris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n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ntr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bli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gar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 rencontr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u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 cac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avail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i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ARIANT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heter  (-è-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lever  (-è-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ver      (-è-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 lever  (-è-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férer  (-è-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uger  (-geon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nger (-geon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encer (-ç-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ter           (-tt-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 rappeler (-ll-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voyer (-i-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yer    (-i-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53340</wp:posOffset>
                </wp:positionV>
                <wp:extent cx="2628900" cy="8572500"/>
                <wp:effectExtent l="0" t="0" r="0" b="0"/>
                <wp:wrapSquare wrapText="bothSides"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7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>ir” / “ire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GULIERS: p.p. --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err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ât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is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nd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’évanou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RRÉGULIERS: p.p. –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rm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v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tir, se sent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rt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re, sour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RRÉGULIERS: p.p. –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r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n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nir, devenir, reven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souvenir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RRÉGULIERS: p.p. --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duire, rédu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crire, décr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RRÉGULIERS: p.p. -E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vrir, ouvr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couvr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rir, souffr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RRÉGULIER: p.p. --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uri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>oir”</w:t>
                              <w:tab/>
                              <w:t xml:space="preserve">/ “oire” : </w:t>
                            </w:r>
                            <w:r>
                              <w:rPr/>
                              <w:t>p.p. -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vo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uvo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vo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vo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vo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uloir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5pt;mso-wrap-distance-left:9.05pt;mso-wrap-distance-right:9.05pt;mso-wrap-distance-top:0pt;mso-wrap-distance-bottom:0pt;margin-top:4.2pt;mso-position-vertical-relative:text;margin-left: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“</w:t>
                      </w:r>
                      <w:r>
                        <w:rPr>
                          <w:b/>
                        </w:rPr>
                        <w:t>ir” / “ire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ÉGULIERS: p.p. --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terr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ât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ois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n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and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’évanou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RRÉGULIERS: p.p. –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rm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rv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ntir, se sent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rt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ire, sour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RRÉGULIERS: p.p. –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r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n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nir, devenir, reven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 souvenir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RRÉGULIERS: p.p. --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duire, rédu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écrire, décr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RRÉGULIERS: p.p. -E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vrir, ouvr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écouvr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ffrir, souffr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RRÉGULIER: p.p. --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uri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--------------------------------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“</w:t>
                      </w:r>
                      <w:r>
                        <w:rPr>
                          <w:b/>
                        </w:rPr>
                        <w:t>oir”</w:t>
                        <w:tab/>
                        <w:t xml:space="preserve">/ “oire” : </w:t>
                      </w:r>
                      <w:r>
                        <w:rPr/>
                        <w:t>p.p. -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vo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uvo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uvo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vo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vo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uloir</w:t>
                      </w:r>
                      <w:r>
                        <w:rPr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9050</wp:posOffset>
                </wp:positionH>
                <wp:positionV relativeFrom="paragraph">
                  <wp:posOffset>167640</wp:posOffset>
                </wp:positionV>
                <wp:extent cx="2686050" cy="8458200"/>
                <wp:effectExtent l="0" t="0" r="0" b="0"/>
                <wp:wrapSquare wrapText="bothSides"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45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>re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GULIERS : p.p. --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end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end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end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rd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d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nd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pond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nd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RRÉGULIERS (au present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.p. --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araî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naî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paraî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RRÉGULIERS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. -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iv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. -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met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et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rend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rend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nd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ÈS IRRÉGULIER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er      être      viv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voir     faire     s’asseoi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t n’oublie pa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Après </w:t>
                            </w:r>
                            <w:r>
                              <w:rPr>
                                <w:i/>
                                <w:sz w:val="28"/>
                              </w:rPr>
                              <w:t>à, comment, pour</w:t>
                            </w:r>
                            <w:r>
                              <w:rPr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8"/>
                              </w:rPr>
                              <w:t>sans</w:t>
                            </w:r>
                            <w:r>
                              <w:rPr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8"/>
                              </w:rPr>
                              <w:t>de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dois/t, aime(s), veux/t</w:t>
                            </w:r>
                            <w:r>
                              <w:rPr>
                                <w:sz w:val="28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et aussi </w:t>
                            </w:r>
                            <w:r>
                              <w:rPr>
                                <w:i/>
                                <w:sz w:val="28"/>
                              </w:rPr>
                              <w:t>peux/t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Sais/t, vont, va(s),</w:t>
                            </w:r>
                            <w:r>
                              <w:rPr>
                                <w:sz w:val="28"/>
                              </w:rPr>
                              <w:t xml:space="preserve"> ou </w:t>
                            </w:r>
                            <w:r>
                              <w:rPr>
                                <w:i/>
                                <w:sz w:val="28"/>
                              </w:rPr>
                              <w:t>je vais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’est l’infinitif qu’on doit utiliser 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666pt;mso-wrap-distance-left:9.05pt;mso-wrap-distance-right:9.05pt;mso-wrap-distance-top:0pt;mso-wrap-distance-bottom:0pt;margin-top:13.2pt;mso-position-vertical-relative:text;margin-left:3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“</w:t>
                      </w:r>
                      <w:r>
                        <w:rPr>
                          <w:b/>
                        </w:rPr>
                        <w:t>re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ÉGULIERS : p.p. --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tend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end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tend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rd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d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nd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épond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nd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RRÉGULIERS (au present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p.p. --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paraît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naît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sparaît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RRÉGULIERS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.p. -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iv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.p. -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tt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mett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mett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prend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rend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nd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ÈS IRRÉGULIER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ler      être      viv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voir     faire     s’asseoir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t n’oublie pas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Après </w:t>
                      </w:r>
                      <w:r>
                        <w:rPr>
                          <w:i/>
                          <w:sz w:val="28"/>
                        </w:rPr>
                        <w:t>à, comment, pour</w:t>
                      </w:r>
                      <w:r>
                        <w:rPr>
                          <w:sz w:val="28"/>
                        </w:rPr>
                        <w:t xml:space="preserve">, </w:t>
                      </w:r>
                      <w:r>
                        <w:rPr>
                          <w:i/>
                          <w:sz w:val="28"/>
                        </w:rPr>
                        <w:t>sans</w:t>
                      </w:r>
                      <w:r>
                        <w:rPr>
                          <w:sz w:val="28"/>
                        </w:rPr>
                        <w:t xml:space="preserve">, </w:t>
                      </w:r>
                      <w:r>
                        <w:rPr>
                          <w:i/>
                          <w:sz w:val="28"/>
                        </w:rPr>
                        <w:t>de</w:t>
                      </w:r>
                      <w:r>
                        <w:rPr>
                          <w:sz w:val="28"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dois/t, aime(s), veux/t</w:t>
                      </w:r>
                      <w:r>
                        <w:rPr>
                          <w:sz w:val="28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et aussi </w:t>
                      </w:r>
                      <w:r>
                        <w:rPr>
                          <w:i/>
                          <w:sz w:val="28"/>
                        </w:rPr>
                        <w:t>peux/t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Sais/t, vont, va(s),</w:t>
                      </w:r>
                      <w:r>
                        <w:rPr>
                          <w:sz w:val="28"/>
                        </w:rPr>
                        <w:t xml:space="preserve"> ou </w:t>
                      </w:r>
                      <w:r>
                        <w:rPr>
                          <w:i/>
                          <w:sz w:val="28"/>
                        </w:rPr>
                        <w:t>je vais</w:t>
                      </w:r>
                      <w:r>
                        <w:rPr>
                          <w:sz w:val="28"/>
                        </w:rPr>
                        <w:t>,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’est l’infinitif qu’on doit utiliser !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9080</wp:posOffset>
                </wp:positionH>
                <wp:positionV relativeFrom="paragraph">
                  <wp:posOffset>623570</wp:posOffset>
                </wp:positionV>
                <wp:extent cx="572135" cy="1143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iss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isse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issent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45.05pt;height:90.05pt;mso-wrap-distance-left:9.05pt;mso-wrap-distance-right:9.05pt;mso-wrap-distance-top:0pt;mso-wrap-distance-bottom:0pt;margin-top:49.1pt;mso-position-vertical-relative:text;margin-left:220.4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i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i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i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isson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issez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iss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3730</wp:posOffset>
                </wp:positionH>
                <wp:positionV relativeFrom="paragraph">
                  <wp:posOffset>737870</wp:posOffset>
                </wp:positionV>
                <wp:extent cx="572135" cy="1143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ent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45.05pt;height:90.05pt;mso-wrap-distance-left:9.05pt;mso-wrap-distance-right:9.05pt;mso-wrap-distance-top:0pt;mso-wrap-distance-bottom:0pt;margin-top:58.1pt;mso-position-vertical-relative:text;margin-left:449.9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e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3380</wp:posOffset>
                </wp:positionH>
                <wp:positionV relativeFrom="paragraph">
                  <wp:posOffset>2452370</wp:posOffset>
                </wp:positionV>
                <wp:extent cx="913765" cy="24009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40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X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Xe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X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X 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consonne devant la terminaison ‘ir”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 / r / s / t / v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71.95pt;height:189.05pt;mso-wrap-distance-left:9.05pt;mso-wrap-distance-right:9.05pt;mso-wrap-distance-top:0pt;mso-wrap-distance-bottom:0pt;margin-top:193.1pt;mso-position-vertical-relative:text;margin-left:229.4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X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Xez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Xen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X =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a consonne devant la terminaison ‘ir” 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 / r / s / t / 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780</wp:posOffset>
                </wp:positionH>
                <wp:positionV relativeFrom="paragraph">
                  <wp:posOffset>1080770</wp:posOffset>
                </wp:positionV>
                <wp:extent cx="572135" cy="1143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ent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45.05pt;height:90.05pt;mso-wrap-distance-left:9.05pt;mso-wrap-distance-right:9.05pt;mso-wrap-distance-top:0pt;mso-wrap-distance-bottom:0pt;margin-top:85.1pt;mso-position-vertical-relative:text;margin-left:31.4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e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e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6180</wp:posOffset>
                </wp:positionH>
                <wp:positionV relativeFrom="paragraph">
                  <wp:posOffset>7138670</wp:posOffset>
                </wp:positionV>
                <wp:extent cx="572135" cy="1143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s/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s/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ent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45.05pt;height:90.05pt;mso-wrap-distance-left:9.05pt;mso-wrap-distance-right:9.05pt;mso-wrap-distance-top:0pt;mso-wrap-distance-bottom:0pt;margin-top:562.1pt;mso-position-vertical-relative:text;margin-left:193.4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s/x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s/x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e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0880</wp:posOffset>
                </wp:positionH>
                <wp:positionV relativeFrom="paragraph">
                  <wp:posOffset>2338070</wp:posOffset>
                </wp:positionV>
                <wp:extent cx="629285" cy="1143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a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a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aî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aiss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aisse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aissent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49.55pt;height:90.05pt;mso-wrap-distance-left:9.05pt;mso-wrap-distance-right:9.05pt;mso-wrap-distance-top:0pt;mso-wrap-distance-bottom:0pt;margin-top:184.1pt;mso-position-vertical-relative:text;margin-left:454.4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ai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ai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aî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aisson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aissez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aiss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5130</wp:posOffset>
                </wp:positionH>
                <wp:positionV relativeFrom="paragraph">
                  <wp:posOffset>3709670</wp:posOffset>
                </wp:positionV>
                <wp:extent cx="857885" cy="6864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s      -v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s      -ve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t       -v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67.55pt;height:54.05pt;mso-wrap-distance-left:9.05pt;mso-wrap-distance-right:9.05pt;mso-wrap-distance-top:0pt;mso-wrap-distance-bottom:0pt;margin-top:292.1pt;mso-position-vertical-relative:text;margin-left:431.9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s      -von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s      -vez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t       -ven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99380</wp:posOffset>
                </wp:positionH>
                <wp:positionV relativeFrom="paragraph">
                  <wp:posOffset>4509770</wp:posOffset>
                </wp:positionV>
                <wp:extent cx="1029335" cy="6864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ts      -tt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ts      -tte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t       -tt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81.05pt;height:54.05pt;mso-wrap-distance-left:9.05pt;mso-wrap-distance-right:9.05pt;mso-wrap-distance-top:0pt;mso-wrap-distance-bottom:0pt;margin-top:355.1pt;mso-position-vertical-relative:text;margin-left:409.4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ts      -tton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ts      -ttez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t       -tten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9380</wp:posOffset>
                </wp:positionH>
                <wp:positionV relativeFrom="paragraph">
                  <wp:posOffset>5195570</wp:posOffset>
                </wp:positionV>
                <wp:extent cx="1029335" cy="6864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nds       -n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nds       -ne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nd        -nn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81.05pt;height:54.05pt;mso-wrap-distance-left:9.05pt;mso-wrap-distance-right:9.05pt;mso-wrap-distance-top:0pt;mso-wrap-distance-bottom:0pt;margin-top:409.1pt;mso-position-vertical-relative:text;margin-left:409.4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nds       -non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nds       -nez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nd        -nnen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7680</wp:posOffset>
                </wp:positionH>
                <wp:positionV relativeFrom="paragraph">
                  <wp:posOffset>5309870</wp:posOffset>
                </wp:positionV>
                <wp:extent cx="572135" cy="1143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ent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45.05pt;height:90.05pt;mso-wrap-distance-left:9.05pt;mso-wrap-distance-right:9.05pt;mso-wrap-distance-top:0pt;mso-wrap-distance-bottom:0pt;margin-top:418.1pt;mso-position-vertical-relative:text;margin-left:238.4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e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e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Collège Havergal,– références : verbes                                                                                                 2010-1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2:39:00Z</dcterms:created>
  <dc:creator>Steve Melles</dc:creator>
  <dc:description/>
  <cp:keywords/>
  <dc:language>en-US</dc:language>
  <cp:lastModifiedBy>Software Admin</cp:lastModifiedBy>
  <dcterms:modified xsi:type="dcterms:W3CDTF">2011-01-04T02:41:00Z</dcterms:modified>
  <cp:revision>4</cp:revision>
  <dc:subject/>
  <dc:title>Les infinitifs </dc:title>
</cp:coreProperties>
</file>