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RE 8</w:t>
        <w:tab/>
        <w:tab/>
        <w:tab/>
        <w:t>Vocabulaire utile de “Cher journal”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petit déjeuner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déjeuner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dîner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a nourritur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 quartier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 magasi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magazin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talie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talienn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corée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coréenn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polonais</w:t>
      </w:r>
    </w:p>
    <w:p>
      <w:pPr>
        <w:pStyle w:val="Normal"/>
        <w:spacing w:lineRule="auto" w:line="360"/>
        <w:rPr/>
      </w:pPr>
      <w:r>
        <w:rPr>
          <w:sz w:val="28"/>
          <w:lang w:val="fr-FR"/>
        </w:rPr>
        <w:t>polonais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chinois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chinois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grec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grecqu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tibétai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tibétain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a crème glacée (Fr. : la glace)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 biscuit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délicieux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délicieus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compétitio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 match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famill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 musé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comédie musical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bonne journé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e journée pédagogiqu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un marché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faire de l’escalad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faire de la planche à neig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s mathématiques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les sciences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je me suis amusé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amusant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effrayant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mignon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mignonne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ntéressant</w:t>
      </w: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  <w:t>intéressant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3:08:00Z</dcterms:created>
  <dc:creator/>
  <dc:description/>
  <cp:keywords/>
  <dc:language>en-US</dc:language>
  <cp:lastModifiedBy>Software Admin</cp:lastModifiedBy>
  <cp:lastPrinted>2011-05-17T09:36:00Z</cp:lastPrinted>
  <dcterms:modified xsi:type="dcterms:W3CDTF">2011-05-17T13:45:00Z</dcterms:modified>
  <cp:revision>4</cp:revision>
  <dc:subject/>
  <dc:title/>
</cp:coreProperties>
</file>