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6"/>
        </w:rPr>
        <w:t>Alouett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Alouette, gentile alouett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ouette, je te plumerai.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149225</wp:posOffset>
                </wp:positionV>
                <wp:extent cx="1371600" cy="6858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1.75pt" to="364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Je te plumerai la tête, je te plumerai la tê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 la tête (et la tête), alouette (alouette)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9035</wp:posOffset>
                </wp:positionH>
                <wp:positionV relativeFrom="paragraph">
                  <wp:posOffset>165735</wp:posOffset>
                </wp:positionV>
                <wp:extent cx="2345690" cy="304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285" cy="29438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38" r="-5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285" cy="294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239.75pt;mso-wrap-distance-left:9.05pt;mso-wrap-distance-right:9.05pt;mso-wrap-distance-top:0pt;mso-wrap-distance-bottom:0pt;margin-top:13.05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3285" cy="29438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38" r="-5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285" cy="294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hhhh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 Alouette, gentille alouette,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16205</wp:posOffset>
                </wp:positionV>
                <wp:extent cx="2514600" cy="2286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9.15pt" to="445pt,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0435</wp:posOffset>
                </wp:positionH>
                <wp:positionV relativeFrom="paragraph">
                  <wp:posOffset>1905</wp:posOffset>
                </wp:positionV>
                <wp:extent cx="1600200" cy="18288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0.15pt" to="400pt,1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Alouette, je te plumera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te plumerai le bec, je te plumerai le be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le bec (et le bec),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835</wp:posOffset>
                </wp:positionH>
                <wp:positionV relativeFrom="paragraph">
                  <wp:posOffset>50165</wp:posOffset>
                </wp:positionV>
                <wp:extent cx="3314700" cy="24003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.95pt" to="427pt,19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 xml:space="preserve">Et la tête (et la tête), alouette (alouette)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hhhh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 Alouette, gentille alouett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ouette, je te plumerai.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835</wp:posOffset>
                </wp:positionH>
                <wp:positionV relativeFrom="paragraph">
                  <wp:posOffset>131445</wp:posOffset>
                </wp:positionV>
                <wp:extent cx="2057400" cy="14859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0.35pt" to="328pt,1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Je te plumerai les yeux, je te plumerai les yeu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les yeux (et les yeux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le bec (et le bec)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 la tête (et la tête), alouette (alouette)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635</wp:posOffset>
                </wp:positionH>
                <wp:positionV relativeFrom="paragraph">
                  <wp:posOffset>180340</wp:posOffset>
                </wp:positionV>
                <wp:extent cx="1943100" cy="16243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24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(oui, c’est un perroquet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s une alouette…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oici une vraie alouet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7.9pt;mso-wrap-distance-left:9.05pt;mso-wrap-distance-right:9.05pt;mso-wrap-distance-top:0pt;mso-wrap-distance-bottom:0pt;margin-top:14.2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(oui, c’est un perroquet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s une alouette….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oici une vraie alouet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hhhh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… Je te plumerai la gor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… Je te plumerai les ai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… Je te plumerai les jamb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) Alouette, gentille alouette,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23335</wp:posOffset>
            </wp:positionH>
            <wp:positionV relativeFrom="paragraph">
              <wp:posOffset>220345</wp:posOffset>
            </wp:positionV>
            <wp:extent cx="2273935" cy="2070735"/>
            <wp:effectExtent l="0" t="0" r="0" b="0"/>
            <wp:wrapTight wrapText="bothSides">
              <wp:wrapPolygon edited="0">
                <wp:start x="-68" y="0"/>
                <wp:lineTo x="-68" y="21446"/>
                <wp:lineTo x="21600" y="21446"/>
                <wp:lineTo x="21600" y="0"/>
                <wp:lineTo x="-68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Alouette, je te plumera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 te plumerai les pieds, je te plumerai les pie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les pieds (et le pied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les jambes (et les jambe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les ailes (et les ailes)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la gorge (et la gorg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les yeux (et les yeux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le bec (et le bec)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t la tête (et la tête), alouette (alouette)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ouette, gentille alouette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ouette, je te plumerai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20:20:00Z</dcterms:created>
  <dc:creator>Student</dc:creator>
  <dc:description/>
  <cp:keywords/>
  <dc:language>en-US</dc:language>
  <cp:lastModifiedBy>Software Admin</cp:lastModifiedBy>
  <dcterms:modified xsi:type="dcterms:W3CDTF">2010-11-02T15:05:00Z</dcterms:modified>
  <cp:revision>11</cp:revision>
  <dc:subject/>
  <dc:title>1)  Alouette, gentille alouette,</dc:title>
</cp:coreProperties>
</file>